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lisez l'article (lien sur le wiki) et ensui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Ecrivez </w:t>
      </w:r>
      <w:r>
        <w:rPr>
          <w:rFonts w:cs="Arial" w:ascii="Arial" w:hAnsi="Arial"/>
          <w:b/>
          <w:bCs/>
          <w:sz w:val="22"/>
          <w:szCs w:val="22"/>
        </w:rPr>
        <w:t>en anglais</w:t>
      </w:r>
      <w:r>
        <w:rPr>
          <w:rFonts w:cs="Arial" w:ascii="Arial" w:hAnsi="Arial"/>
          <w:sz w:val="22"/>
          <w:szCs w:val="22"/>
        </w:rPr>
        <w:t xml:space="preserve"> un résumé de chaque paragraphe (Il ne faut pas tout traduire!  Il n'en faut que le propos principal/les propos principaux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Je vous définis ci-dessous quelques mots de l'article.  S'il y a d'autres mots qu'il vous faut rechercher afin de comprendre l'article, alors faites-le!  </w:t>
      </w:r>
      <w:r>
        <w:rPr>
          <w:rFonts w:cs="Arial" w:ascii="Arial" w:hAnsi="Arial"/>
          <w:b/>
          <w:bCs/>
          <w:sz w:val="22"/>
          <w:szCs w:val="22"/>
        </w:rPr>
        <w:t>Mais d'abord regardez la liste ci-dessous des mots qu'il faut déterminer du contexte, et évidemment, ne recherchez pas ceux-là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.  Essayez du contexte de déterminer les mots ci-desso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ocabul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e à ___________: </w:t>
      </w:r>
      <w:r>
        <w:rPr>
          <w:rFonts w:cs="Arial" w:ascii="Arial" w:hAnsi="Arial"/>
          <w:i/>
          <w:iCs/>
          <w:sz w:val="22"/>
          <w:szCs w:val="22"/>
        </w:rPr>
        <w:t>Watch out for</w:t>
      </w:r>
      <w:r>
        <w:rPr>
          <w:rFonts w:cs="Arial" w:ascii="Arial" w:hAnsi="Arial"/>
          <w:sz w:val="22"/>
          <w:szCs w:val="22"/>
        </w:rPr>
        <w:t xml:space="preserve"> ________; </w:t>
      </w:r>
      <w:r>
        <w:rPr>
          <w:rFonts w:cs="Arial" w:ascii="Arial" w:hAnsi="Arial"/>
          <w:i/>
          <w:iCs/>
          <w:sz w:val="22"/>
          <w:szCs w:val="22"/>
        </w:rPr>
        <w:t>beware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atoire: rand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endant: however, though, nevertheless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mettre: to em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onde; a w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iller à: to see to something, to make sure 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eler: to det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antisèche: crib sh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revanche: on the other h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rangée: r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 à _______: as for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brouilleur: a scrambler, jamm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passé: obsol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consignes: instructions, ord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(e) tel(lle): such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faire fuiter”: une fuite = a leak, an escape (so can you figure out what was taking place and what the scandal was?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ute de: for lack 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ille: the night before, the e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contexte, que veulent dire en angla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une épreuve (ou donnez un synonyme en français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lors de (ou donnez un synonyme en frança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jour-J </w:t>
        <w:tab/>
        <w:tab/>
        <w:tab/>
        <w:t>d.  tout au long</w:t>
        <w:tab/>
        <w:tab/>
        <w:t>e.  un surveilla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l'interdiction</w:t>
        <w:tab/>
        <w:tab/>
        <w:tab/>
        <w:t>g.  une amende</w:t>
        <w:tab/>
        <w:tab/>
        <w:t>h.  affich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l'ampleur</w:t>
        <w:tab/>
        <w:tab/>
        <w:tab/>
        <w:t>j.  une tentative</w:t>
        <w:tab/>
        <w:tab/>
        <w:t>k.  lutter/la lutt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un sujet de réserve</w:t>
        <w:tab/>
        <w:tab/>
        <w:t>m.  la triche/la triche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21:48Z</dcterms:created>
  <dc:creator/>
  <dc:description/>
  <dc:language>en-US</dc:language>
  <cp:lastModifiedBy/>
  <cp:revision>0</cp:revision>
  <dc:subject/>
  <dc:title/>
</cp:coreProperties>
</file>